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09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15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03" w:type="dxa"/>
        <w:jc w:val="left"/>
        <w:tblInd w:w="-7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59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 661 26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466 04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560 60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05 444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1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502 01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150 34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339 82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810 517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5,3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039 19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05 31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91 85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460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,1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 272 47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 xml:space="preserve">19 876 700,00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041 83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834 864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9,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648 27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098 07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527 20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570 870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0,8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8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2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7 123 22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0 796 47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32 661 31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8 135 155,00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9,94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- 15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58" w:type="dxa"/>
        <w:jc w:val="left"/>
        <w:tblInd w:w="-7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49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0 284 38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7 768 21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0 010 1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 758 080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6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5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5 502 74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0 538 84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3 833 90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 704 942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8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6 851 78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8 803 83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 587 18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216 651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6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28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2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83 600 66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4 102 06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6 557 72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 544 342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7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6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0 885 53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9 966 34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 315 83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650 512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7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 06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 34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217 125 11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51 179 31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06 304 78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44 874 527,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7,02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0-15T10:25:50Z</dcterms:modified>
  <cp:revision>245</cp:revision>
  <dc:subject/>
  <dc:title/>
</cp:coreProperties>
</file>